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2:39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0T23:59:00Z</dcterms:modified>
  <cp:revision>6</cp:revision>
  <dc:subject>Healthy Recipes - Carl T. Hayden VA Medical Center and Clinics</dc:subject>
  <dc:title>One Dish Chicken and Rice D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